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  <w:t>Паспорт Комплексной программы социально-экономического развития муниципального района «Шилкинский район» Забайкальского края на период 2011-2020 гг.(далее Программа)</w:t>
        <w:br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25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грамма социально-экономического развития муниципального района «Шилкинский район» на период 2011 – 2020 г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Совета муниципального района»Шилкинский район» № «О разработке Комплексно программы социально-экономического развития муниципального района «Шилкинский район» на 2008-2020 годы»,постановление Главы муниципального района «Шилкинский район «О начале работы над Комплексной програмой социально-экономического развития муниципального района «Шилкинский район на 22007-3020год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корректиров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становление администрации муниципального района «Шилкинский район»№973 «Об актуализации Комплексной программы социально-экономического развития муниципального района «Шилкинский район»на2008-2020г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дминистрация муниципального района «Шилкинский район» </w:t>
            </w:r>
          </w:p>
        </w:tc>
      </w:tr>
      <w:tr>
        <w:trPr>
          <w:trHeight w:val="5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азработчи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муниципального района «Шилкинский район»</w:t>
            </w:r>
          </w:p>
        </w:tc>
      </w:tr>
      <w:tr>
        <w:trPr>
          <w:trHeight w:val="8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муниципального района «Шилкинский район»,</w:t>
            </w:r>
          </w:p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иятия и организации, осуществляющие свою деятельность на территории муниципального района «Шилкинский район»</w:t>
            </w:r>
          </w:p>
        </w:tc>
      </w:tr>
      <w:tr>
        <w:trPr>
          <w:trHeight w:val="41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72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Цель реализ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 настоящей программы состоит в качественном улучшении жизни населения муниципального район «Шилкинский район» на основе устойчивого экономического развития.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дачи Программы: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условий для организации новых промышленных предприятий, используя возможности собственных трудовых ресурсов и местных запасов сырья.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роста инвестиций  экономическое развитие района.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здание благоприятных условий для развития малого предпринимательства 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йствие развитию агропромышленного комплекса</w:t>
            </w:r>
          </w:p>
          <w:p>
            <w:pPr>
              <w:pStyle w:val="Normal"/>
              <w:widowControl w:val="false"/>
              <w:ind w:right="-108" w:firstLine="7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учшение условий демографической ситуации в районе</w:t>
            </w:r>
          </w:p>
          <w:p>
            <w:pPr>
              <w:pStyle w:val="Normal"/>
              <w:widowControl w:val="false"/>
              <w:ind w:right="-108" w:firstLine="72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витие социальной инфраструктуры района,</w:t>
            </w:r>
          </w:p>
          <w:p>
            <w:pPr>
              <w:pStyle w:val="Normal"/>
              <w:widowControl w:val="false"/>
              <w:ind w:right="-108" w:firstLine="72"/>
              <w:rPr/>
            </w:pPr>
            <w:r>
              <w:rPr>
                <w:rFonts w:cs="Times New Roman" w:ascii="Times New Roman" w:hAnsi="Times New Roman"/>
                <w:lang w:val="ru-RU"/>
              </w:rPr>
              <w:t>повышение качества предоставляемых услуг для населения</w:t>
            </w:r>
          </w:p>
          <w:p>
            <w:pPr>
              <w:pStyle w:val="Normal"/>
              <w:widowControl w:val="false"/>
              <w:ind w:right="-108" w:firstLine="252"/>
              <w:rPr/>
            </w:pPr>
            <w:r>
              <w:rPr>
                <w:rFonts w:cs="Times New Roman" w:ascii="Times New Roman" w:hAnsi="Times New Roman"/>
                <w:lang w:val="ru-RU"/>
              </w:rPr>
              <w:t>обеспечение устойчивого повышения денежных доходов насел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и этап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этап2011-2012год,2этап2013-2015годы,3этап2016-2020годы.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мероприятия Программы и точки рос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очки роста: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ереработка сурьмяных руд с получением сурьмяного концентрат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работка месторождения Дельмачик и переработка золотосодержащих руд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ереработка техногенного сырья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-создание промышленного комплекса «Славянское подворье»по производству сборных жилых домов и сельскохозяйственных объектов, строительных материалов и конструкции;-разработка месторождения «Луковая гора» и организация камнерезного завод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оздание производства по сборке мини тракторов для нужд ЖКХ и сельского хозяйств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еконструкция тепличного хозяйств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сширение предприятия по распиловке древесины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производства; и переработки сельскохозяйственной продукции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роприятия: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повышение инвестиционной привлекательности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модернизация и техническое перевооружение производств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иобретение оборудования для переработки продукции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казание информационной и методической помощи субъектам малого предпринимательства по ведению бизнес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увеличение поголовья сельскохозяйственных животных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материально-технической базы объектов социального назначения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молодежного спорта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развитие дополнительного образования детей;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улучшение жилищных условий, улучшение деятельности предприятий и организаций ЖКХ;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дминистрация  муниципального района «Шилкинский район», администрации городских, сельских поселений, организации, предприятия района, индивидуальные предприниматели.</w:t>
            </w:r>
          </w:p>
        </w:tc>
      </w:tr>
      <w:tr>
        <w:trPr>
          <w:trHeight w:val="5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поставленной цели и решение задач, позволит обеспечить в 2020 году следующую динамику основных показателей социально-экономического развития муниципального района «Шилкинский район» по сравнению с уровнем 2009</w:t>
            </w:r>
          </w:p>
          <w:p>
            <w:pPr>
              <w:pStyle w:val="Normal"/>
              <w:widowControl w:val="false"/>
              <w:ind w:right="-108" w:hanging="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увеличение объема продукции сельского хозяйства  на 1,5%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величение объемов производства промышленной продукции  на 2,3%;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ост инвестиций в основной капитал  в 3 раза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ост объема платных услуг в 2,1 раза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ввод в эксплуатацию жилых домов – не менее чем на 20%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рост оборота розничной торговли – не менее чем на 30%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вышение реальных располагаемых денежных доходов населения – не менее чем в 24раза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вышение среднемесячной номинальной заработной платы – не менее чем в 2,2 раза;</w:t>
            </w:r>
          </w:p>
          <w:p>
            <w:pPr>
              <w:pStyle w:val="Normal"/>
              <w:widowControl w:val="false"/>
              <w:ind w:left="72" w:right="-108" w:hanging="9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снижение уровня безработицы от численности экономически активного населения до 2,5%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бюджет- 3135,56 млн. рублей.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евой бюджет – 980,25 млн. рублей.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ые бюджеты- 352,58 млн.руб..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бюджетные источники – 796,27 млн. рублей.</w:t>
            </w:r>
          </w:p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- 5239,83 млн.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 управления программо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равление Программой, в том числе текущий контроль за ее реализацией. </w:t>
            </w:r>
            <w:r>
              <w:rPr>
                <w:rFonts w:cs="Times New Roman" w:ascii="Times New Roman" w:hAnsi="Times New Roman"/>
              </w:rPr>
              <w:t xml:space="preserve">Осуществляют органы местного самоуправления муниципального района «Шилкинский район»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19:00Z</dcterms:created>
  <dc:creator>shilka</dc:creator>
  <dc:description/>
  <cp:keywords/>
  <dc:language>en-US</dc:language>
  <cp:lastModifiedBy>Shulimova</cp:lastModifiedBy>
  <dcterms:modified xsi:type="dcterms:W3CDTF">2013-02-18T07:12:00Z</dcterms:modified>
  <cp:revision>3</cp:revision>
  <dc:subject/>
  <dc:title/>
</cp:coreProperties>
</file>